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5/А</w:t>
      </w:r>
    </w:p>
    <w:p>
      <w:pPr>
        <w:pStyle w:val="Normal"/>
        <w:jc w:val="center"/>
        <w:rPr/>
      </w:pPr>
      <w:r>
        <w:rPr>
          <w:sz w:val="28"/>
          <w:szCs w:val="28"/>
        </w:rPr>
        <w:t>на  проект постановления администрации города «О внесении изменений</w: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spacing w:lineRule="exact" w:line="317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 города  от 26.12.2013 № 384-па «Об утверждении муниципальной программы «Развитие жилищно-коммунального  комплекса и повышение  энергетической эффективности в муниципальном образовании  городской округ город Пыть-Ях на 2014 – 2020 годы» (с изм. от 27.05.2014 № 108-па, от 20.08.2014 № 213-па, от 08.12.2014 № 304-па, от 13.03.2015 № 57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5 июн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управления по жилищно-коммунальному комплексу, транспорту и дорогам Антоненко Р.В. (исх. № 14-1302 от 04.06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ХМАО-Югры от 26.02.2015 № 45-п «О внесении изменений в постановление Правительства ХМАО-Югры от 05.06.2014 № 202-п «О краткосрочном плане реализации программы капитального ремонта общего имущества многоквартирных домов, расположенных на территории ХМАО-Югры на 2014-2016 годы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02.06.2015 № 340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Развитие жилищно-коммунального  комплекса и повышение  энергетической эффективности в муниципальном образовании  городской округ город Пыть-Ях на 2014 – 2020 годы» в паспорт программы (финансовое обеспечение муниципальной программы), в таблицу № 2,3 (изложено в новой редакции согласно приложений 1, 2). Также внесены изменения в оценку эффективности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программу связано с включением дополнительного финансового обеспечения в разрезе подпрограмм:</w:t>
      </w:r>
    </w:p>
    <w:p>
      <w:pPr>
        <w:pStyle w:val="Normal"/>
        <w:jc w:val="both"/>
        <w:rPr/>
      </w:pPr>
      <w:r>
        <w:rPr>
          <w:sz w:val="28"/>
          <w:szCs w:val="28"/>
        </w:rPr>
        <w:t>- по подпрограмме 1. «Создание условий для обеспечения качественными коммунальными услугами»  в сумме 63,1 тыс.руб. и на проведение капитального ремонта газопроводов, систем теплоснабжения, водоснабжения и водоотведения для подготовки к осенне-зимнему периоду на сумму 947,5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одпрограмме 2 «Содействие проведению капитального ремонта многоквартирных домов» в 2015 году на сумму 3002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подпрограмме 3 «Поддержка частных инвестиций в жилищно-коммунальном комплексе» (на уплату процентов) в сумме 25 856,7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е изменения в программу соответствуют утвержденным бюджетным ассигн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о внесении изменений в постановление администрации города  от 26.12.2013 № 384-па «Об утверждении муниципальной программы «Развитие жилищно-коммунального  комплекса и повышение  энергетической эффективности в муниципальном образовании  городской округ город Пыть-Ях на 2014 – 2020 годы» (с изм. от 27.05.2014 № 108-па, от 20.08.2014 № 213-па, от 08.12.2014 № 304-па, от 13.03.2015 № 57-па)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55:00Z</dcterms:created>
  <dc:creator>Рогаченко</dc:creator>
  <dc:description/>
  <cp:keywords/>
  <dc:language>en-US</dc:language>
  <cp:lastModifiedBy>Admin</cp:lastModifiedBy>
  <cp:lastPrinted>2015-06-05T13:56:00Z</cp:lastPrinted>
  <dcterms:modified xsi:type="dcterms:W3CDTF">2015-06-05T08:02:00Z</dcterms:modified>
  <cp:revision>5</cp:revision>
  <dc:subject/>
  <dc:title>Экспертное заключение</dc:title>
</cp:coreProperties>
</file>